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Panjar             :  *Panjar 1/12/ Panjar Unit/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0"/>
          <w:lang w:val="ms-MY"/>
        </w:rPr>
        <w:t>Panjar Khas/ Panjar 3/1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Pemegang Panjar      </w:t>
        <w:tab/>
        <w:t>:  ________________________________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Panjar/Kod Vendor</w:t>
        <w:tab/>
        <w:t>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14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/ Mata wang Asing</w:t>
        <w:tab/>
        <w:t>RM/ 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alam Sijil Bank seperti pada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3.3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Buku Tunai seperti pada 31 Disember 2014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68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      :  ________________________________</w:t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anjar/Kod Vendor</w:t>
        <w:tab/>
        <w:t>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      :  ________________________________</w:t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anjar/ Kod Vendor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      :  ________________________________</w:t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Panjar/ Kod Vendor: _________________________________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      :  ________________________________</w:t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4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Panjar/ Kod Vendor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4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23:00Z</dcterms:created>
  <dc:creator>rolelawati</dc:creator>
  <dc:description/>
  <cp:keywords/>
  <dc:language>en-US</dc:language>
  <cp:lastModifiedBy> </cp:lastModifiedBy>
  <cp:lastPrinted>2014-09-09T14:31:00Z</cp:lastPrinted>
  <dcterms:modified xsi:type="dcterms:W3CDTF">2014-09-09T06:31:00Z</dcterms:modified>
  <cp:revision>15</cp:revision>
  <dc:subject/>
  <dc:title>LAMPIRAN A4</dc:title>
</cp:coreProperties>
</file>